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Period</w:t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>Date</w:t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6"/>
          <w:u w:val="single"/>
        </w:rPr>
        <w:t>ELEMENTS AND THE PERIODIC TABL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IRECTIONS</w:t>
      </w:r>
      <w:r>
        <w:rPr>
          <w:rFonts w:cs="Arial" w:ascii="Arial" w:hAnsi="Arial"/>
          <w:sz w:val="28"/>
        </w:rPr>
        <w:t>: Use Chapter 3 Section 1 (pages 74-79) to answer the follow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back to Chapter 1 Section 1 Key Terms (page 1 in your binder) and review the following terms: element, atom, chemical bond, molecule, compound, chemical formul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e the definitions for the following five terms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Nucleus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Proton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Neutron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Electron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Atomic Number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What charge does a proton have?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What charge does a neutron have?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What charge does an electron have?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Why do atoms have no electric charge even though most of their particles have charges?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Which two particles are found within the nucleus of the atom?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Where are the electrons found?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Which two particles of an atom have about the same mass?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What is the smallest particle of an atom?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Why have models of the atom changed over the years?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What is the main reason that scientists use models to study atoms?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0:48:00Z</dcterms:created>
  <dc:creator>NSSD112</dc:creator>
  <dc:description/>
  <cp:keywords/>
  <dc:language>en-US</dc:language>
  <cp:lastModifiedBy>NSSD112</cp:lastModifiedBy>
  <dcterms:modified xsi:type="dcterms:W3CDTF">2011-03-10T21:09:00Z</dcterms:modified>
  <cp:revision>2</cp:revision>
  <dc:subject/>
  <dc:title>Name</dc:title>
</cp:coreProperties>
</file>